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/>
          <w:b/>
          <w:b/>
          <w:bCs/>
          <w:kern w:val="0"/>
          <w:sz w:val="32"/>
          <w:szCs w:val="32"/>
        </w:rPr>
      </w:pPr>
      <w:bookmarkStart w:id="0" w:name="OLE_LINK2"/>
      <w:bookmarkEnd w:id="0"/>
      <w:r>
        <w:rPr>
          <w:rFonts w:ascii="黑体" w:hAnsi="黑体" w:eastAsia="黑体"/>
          <w:b/>
          <w:bCs/>
          <w:color w:val="000000"/>
          <w:kern w:val="0"/>
          <w:sz w:val="32"/>
          <w:szCs w:val="32"/>
        </w:rPr>
        <w:t>湖北财税职业</w:t>
      </w:r>
      <w:r>
        <w:rPr>
          <w:rFonts w:ascii="黑体" w:hAnsi="黑体" w:eastAsia="黑体"/>
          <w:b/>
          <w:bCs/>
          <w:kern w:val="0"/>
          <w:sz w:val="32"/>
          <w:szCs w:val="32"/>
        </w:rPr>
        <w:t>学院听课评价表</w:t>
      </w:r>
    </w:p>
    <w:tbl>
      <w:tblPr>
        <w:tblW w:w="876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79"/>
        <w:gridCol w:w="90"/>
        <w:gridCol w:w="442"/>
        <w:gridCol w:w="445"/>
        <w:gridCol w:w="426"/>
        <w:gridCol w:w="31"/>
        <w:gridCol w:w="784"/>
        <w:gridCol w:w="20"/>
        <w:gridCol w:w="795"/>
        <w:gridCol w:w="353"/>
        <w:gridCol w:w="120"/>
        <w:gridCol w:w="858"/>
        <w:gridCol w:w="26"/>
        <w:gridCol w:w="504"/>
        <w:gridCol w:w="629"/>
        <w:gridCol w:w="88"/>
        <w:gridCol w:w="343"/>
        <w:gridCol w:w="16"/>
        <w:gridCol w:w="131"/>
        <w:gridCol w:w="487"/>
        <w:gridCol w:w="233"/>
        <w:gridCol w:w="781"/>
        <w:gridCol w:w="71"/>
      </w:tblGrid>
      <w:tr>
        <w:trPr>
          <w:trHeight w:val="390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bookmarkStart w:id="1" w:name="_Hlk81318862"/>
            <w:bookmarkStart w:id="2" w:name="OLE_LINK1"/>
            <w:bookmarkEnd w:id="1"/>
            <w:bookmarkEnd w:id="2"/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名称</w:t>
            </w:r>
          </w:p>
        </w:tc>
        <w:tc>
          <w:tcPr>
            <w:tcW w:w="1682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课时间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月  日</w:t>
            </w:r>
          </w:p>
        </w:tc>
        <w:tc>
          <w:tcPr>
            <w:tcW w:w="2224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课地点</w:t>
            </w:r>
          </w:p>
        </w:tc>
        <w:tc>
          <w:tcPr>
            <w:tcW w:w="10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82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第     节</w:t>
            </w:r>
          </w:p>
        </w:tc>
        <w:tc>
          <w:tcPr>
            <w:tcW w:w="2224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课教师</w:t>
            </w:r>
          </w:p>
        </w:tc>
        <w:tc>
          <w:tcPr>
            <w:tcW w:w="1682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1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班级</w:t>
            </w:r>
          </w:p>
        </w:tc>
        <w:tc>
          <w:tcPr>
            <w:tcW w:w="1288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应到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迟到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82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1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8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没到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到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符合教学进度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有无教案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混合式教学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4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授课主要内容</w:t>
            </w:r>
          </w:p>
        </w:tc>
        <w:tc>
          <w:tcPr>
            <w:tcW w:w="42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优点和建议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4476" w:type="dxa"/>
            <w:gridSpan w:val="11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216" w:type="dxa"/>
            <w:gridSpan w:val="1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4476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216" w:type="dxa"/>
            <w:gridSpan w:val="1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4476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216" w:type="dxa"/>
            <w:gridSpan w:val="1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4476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216" w:type="dxa"/>
            <w:gridSpan w:val="1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4476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216" w:type="dxa"/>
            <w:gridSpan w:val="1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4476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216" w:type="dxa"/>
            <w:gridSpan w:val="1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4476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216" w:type="dxa"/>
            <w:gridSpan w:val="1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4476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216" w:type="dxa"/>
            <w:gridSpan w:val="1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4476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216" w:type="dxa"/>
            <w:gridSpan w:val="1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4476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216" w:type="dxa"/>
            <w:gridSpan w:val="1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4476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216" w:type="dxa"/>
            <w:gridSpan w:val="1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4476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216" w:type="dxa"/>
            <w:gridSpan w:val="1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4476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216" w:type="dxa"/>
            <w:gridSpan w:val="1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4476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216" w:type="dxa"/>
            <w:gridSpan w:val="1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4476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216" w:type="dxa"/>
            <w:gridSpan w:val="1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4476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216" w:type="dxa"/>
            <w:gridSpan w:val="1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4476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216" w:type="dxa"/>
            <w:gridSpan w:val="1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4476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216" w:type="dxa"/>
            <w:gridSpan w:val="1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4476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216" w:type="dxa"/>
            <w:gridSpan w:val="1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4476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216" w:type="dxa"/>
            <w:gridSpan w:val="1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4476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216" w:type="dxa"/>
            <w:gridSpan w:val="1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4476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216" w:type="dxa"/>
            <w:gridSpan w:val="1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4476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216" w:type="dxa"/>
            <w:gridSpan w:val="1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4476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216" w:type="dxa"/>
            <w:gridSpan w:val="1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评价等级</w:t>
            </w:r>
          </w:p>
        </w:tc>
        <w:tc>
          <w:tcPr>
            <w:tcW w:w="489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优秀   □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良好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□合格  □不合格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讲课综合得  分</w:t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评估人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领导□教师 □督导员 □其它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生听课综合得分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后处理</w:t>
            </w:r>
          </w:p>
        </w:tc>
        <w:tc>
          <w:tcPr>
            <w:tcW w:w="7602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与本人交流     □与系部教研室领导研究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8692" w:type="dxa"/>
            <w:gridSpan w:val="2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说眀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: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优秀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良好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5-8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合格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0-7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不合格＜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8692" w:type="dxa"/>
            <w:gridSpan w:val="2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听课人填写本表后，交系部兼职督导员汇总后报督导室（附电子表格）。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1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</w:t>
            </w:r>
          </w:p>
        </w:tc>
        <w:tc>
          <w:tcPr>
            <w:tcW w:w="811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7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49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督导室制表</w:t>
            </w:r>
          </w:p>
        </w:tc>
        <w:tc>
          <w:tcPr>
            <w:tcW w:w="207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8763" w:type="dxa"/>
            <w:gridSpan w:val="24"/>
            <w:tcBorders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</w:rPr>
              <w:t xml:space="preserve">1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听</w:t>
            </w:r>
            <w:r>
              <w:rPr>
                <w:rFonts w:ascii="黑体" w:hAnsi="黑体" w:eastAsia="黑体"/>
                <w:b/>
                <w:bCs/>
                <w:color w:val="000000"/>
                <w:kern w:val="0"/>
                <w:sz w:val="32"/>
              </w:rPr>
              <w:t>课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</w:rPr>
              <w:t>评价参考指标</w:t>
            </w:r>
            <w:r>
              <w:rPr>
                <w:rFonts w:ascii="黑体" w:hAnsi="黑体" w:eastAsia="黑体"/>
                <w:b/>
                <w:bCs/>
                <w:color w:val="000000"/>
                <w:kern w:val="0"/>
                <w:sz w:val="32"/>
                <w:szCs w:val="32"/>
              </w:rPr>
              <w:t>（理论、理实一体化课堂教学用）</w:t>
            </w:r>
          </w:p>
        </w:tc>
      </w:tr>
      <w:tr>
        <w:trPr>
          <w:trHeight w:val="537" w:hRule="atLeast"/>
        </w:trPr>
        <w:tc>
          <w:tcPr>
            <w:tcW w:w="11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评价项目</w:t>
            </w:r>
          </w:p>
        </w:tc>
        <w:tc>
          <w:tcPr>
            <w:tcW w:w="6011" w:type="dxa"/>
            <w:gridSpan w:val="17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课堂教学评价观测点</w:t>
            </w:r>
          </w:p>
        </w:tc>
        <w:tc>
          <w:tcPr>
            <w:tcW w:w="157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分值与得分</w:t>
            </w:r>
          </w:p>
        </w:tc>
      </w:tr>
      <w:tr>
        <w:trPr>
          <w:trHeight w:val="322" w:hRule="atLeast"/>
        </w:trPr>
        <w:tc>
          <w:tcPr>
            <w:tcW w:w="118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教学态度</w:t>
            </w:r>
          </w:p>
        </w:tc>
        <w:tc>
          <w:tcPr>
            <w:tcW w:w="6011" w:type="dxa"/>
            <w:gridSpan w:val="17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按时上、下课</w:t>
            </w:r>
          </w:p>
        </w:tc>
        <w:tc>
          <w:tcPr>
            <w:tcW w:w="72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52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8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11" w:type="dxa"/>
            <w:gridSpan w:val="17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案规范、内容娴熟、脱稿讲课</w:t>
            </w:r>
          </w:p>
        </w:tc>
        <w:tc>
          <w:tcPr>
            <w:tcW w:w="72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118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11" w:type="dxa"/>
            <w:gridSpan w:val="17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关注考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注重课堂礼仪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能主动管理课堂纪律</w:t>
            </w:r>
          </w:p>
        </w:tc>
        <w:tc>
          <w:tcPr>
            <w:tcW w:w="72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118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素质</w:t>
            </w:r>
          </w:p>
        </w:tc>
        <w:tc>
          <w:tcPr>
            <w:tcW w:w="6011" w:type="dxa"/>
            <w:gridSpan w:val="17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着装大方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态自然，精神饱满</w:t>
            </w:r>
          </w:p>
        </w:tc>
        <w:tc>
          <w:tcPr>
            <w:tcW w:w="72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852" w:type="dxa"/>
            <w:gridSpan w:val="2"/>
            <w:vMerge w:val="restart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18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11" w:type="dxa"/>
            <w:gridSpan w:val="17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普通话或英语流利标准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语速适中，声音洪亮</w:t>
            </w:r>
          </w:p>
        </w:tc>
        <w:tc>
          <w:tcPr>
            <w:tcW w:w="72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2" w:type="dxa"/>
            <w:gridSpan w:val="2"/>
            <w:vMerge w:val="continue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8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11" w:type="dxa"/>
            <w:gridSpan w:val="17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语言生动、精炼准确、逻辑严谨</w:t>
            </w:r>
          </w:p>
        </w:tc>
        <w:tc>
          <w:tcPr>
            <w:tcW w:w="72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2" w:type="dxa"/>
            <w:gridSpan w:val="2"/>
            <w:vMerge w:val="continue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18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11" w:type="dxa"/>
            <w:gridSpan w:val="17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多媒体和板书设计合理，简明扼要，条理清楚，书写美观、规范</w:t>
            </w:r>
          </w:p>
        </w:tc>
        <w:tc>
          <w:tcPr>
            <w:tcW w:w="72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2" w:type="dxa"/>
            <w:gridSpan w:val="2"/>
            <w:vMerge w:val="continue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教学内容</w:t>
            </w:r>
          </w:p>
        </w:tc>
        <w:tc>
          <w:tcPr>
            <w:tcW w:w="60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符合课程标准和职业标准要求，教学目的准确、具体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11" w:type="dxa"/>
            <w:gridSpan w:val="1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对课程内容把握适当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学线索清晰，突出重点，难点问题讲解清楚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11" w:type="dxa"/>
            <w:gridSpan w:val="17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基本概念、基本原理、基本知识讲解准确，操作演示规范、熟练 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11" w:type="dxa"/>
            <w:gridSpan w:val="17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学内容能反映或联系实际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突出岗位知识要求与学生能力培养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11" w:type="dxa"/>
            <w:gridSpan w:val="17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入挖掘课程思政和劳动教育元素，将相关内容有机融入课堂教学中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教学方法</w:t>
            </w:r>
          </w:p>
        </w:tc>
        <w:tc>
          <w:tcPr>
            <w:tcW w:w="6011" w:type="dxa"/>
            <w:gridSpan w:val="17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注重学情分析，教学设计合理，能因材施教</w:t>
            </w:r>
          </w:p>
        </w:tc>
        <w:tc>
          <w:tcPr>
            <w:tcW w:w="72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52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11" w:type="dxa"/>
            <w:gridSpan w:val="17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根据教学内容的要求采用相应的方法，创设情景合理，有提问、有解答、有检测</w:t>
            </w:r>
          </w:p>
        </w:tc>
        <w:tc>
          <w:tcPr>
            <w:tcW w:w="72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18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11" w:type="dxa"/>
            <w:gridSpan w:val="17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重视组织学生参与课堂活动，重视培养学生的口头表达能力的训练，师生互动好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课堂学习氛围好</w:t>
            </w:r>
          </w:p>
        </w:tc>
        <w:tc>
          <w:tcPr>
            <w:tcW w:w="72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118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11" w:type="dxa"/>
            <w:gridSpan w:val="1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学组织严密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安排有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如复习讲评、授课小结、布置作业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2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18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教学效果</w:t>
            </w:r>
          </w:p>
        </w:tc>
        <w:tc>
          <w:tcPr>
            <w:tcW w:w="6011" w:type="dxa"/>
            <w:gridSpan w:val="17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讲课有吸引力，全班学生能认真倾听，积极思考</w:t>
            </w:r>
          </w:p>
        </w:tc>
        <w:tc>
          <w:tcPr>
            <w:tcW w:w="72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52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5" w:hRule="atLeast"/>
        </w:trPr>
        <w:tc>
          <w:tcPr>
            <w:tcW w:w="118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11" w:type="dxa"/>
            <w:gridSpan w:val="17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生基本理解和掌握主要内容和操作技能</w:t>
            </w:r>
          </w:p>
        </w:tc>
        <w:tc>
          <w:tcPr>
            <w:tcW w:w="72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118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11" w:type="dxa"/>
            <w:gridSpan w:val="17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有高职教育特色，突出能力和素质培养</w:t>
            </w:r>
          </w:p>
        </w:tc>
        <w:tc>
          <w:tcPr>
            <w:tcW w:w="72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719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本节课综合评价分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8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11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评价项目</w:t>
            </w:r>
          </w:p>
        </w:tc>
        <w:tc>
          <w:tcPr>
            <w:tcW w:w="6011" w:type="dxa"/>
            <w:gridSpan w:val="17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学生听课评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</w:rPr>
              <w:t>价观测点</w:t>
            </w:r>
          </w:p>
        </w:tc>
        <w:tc>
          <w:tcPr>
            <w:tcW w:w="15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分值与得分</w:t>
            </w:r>
          </w:p>
        </w:tc>
      </w:tr>
      <w:tr>
        <w:trPr>
          <w:trHeight w:val="393" w:hRule="atLeast"/>
        </w:trPr>
        <w:tc>
          <w:tcPr>
            <w:tcW w:w="118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 xml:space="preserve">课堂纪律 </w:t>
            </w:r>
          </w:p>
        </w:tc>
        <w:tc>
          <w:tcPr>
            <w:tcW w:w="6011" w:type="dxa"/>
            <w:gridSpan w:val="17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着装整洁得体，不穿拖鞋、暴露等奇装异服进入课堂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118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11" w:type="dxa"/>
            <w:gridSpan w:val="17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无迟到早退现象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课堂上无餐点零食、打瞌睡、聊天、玩手机及电子游戏、阅读与教学无关的书籍报刊情况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118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11" w:type="dxa"/>
            <w:gridSpan w:val="17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生尊重教师及有关工作人员的劳动，自觉保持教学场所清洁卫生等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18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 xml:space="preserve">听课情况 </w:t>
            </w:r>
          </w:p>
        </w:tc>
        <w:tc>
          <w:tcPr>
            <w:tcW w:w="6011" w:type="dxa"/>
            <w:gridSpan w:val="17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认真听课，认真笔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参与操作练习并记录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1" w:hRule="atLeast"/>
        </w:trPr>
        <w:tc>
          <w:tcPr>
            <w:tcW w:w="118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11" w:type="dxa"/>
            <w:gridSpan w:val="17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课堂上主动提问、参与讨论与教师积极互动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8" w:hRule="atLeast"/>
        </w:trPr>
        <w:tc>
          <w:tcPr>
            <w:tcW w:w="719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本节课综合评价分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8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rPr>
          <w:color w:val="000000"/>
          <w:kern w:val="0"/>
        </w:rPr>
      </w:pPr>
      <w:bookmarkStart w:id="3" w:name="OLE_LINK2"/>
      <w:bookmarkEnd w:id="3"/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附表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听</w:t>
      </w:r>
      <w:r>
        <w:rPr>
          <w:rFonts w:ascii="黑体" w:hAnsi="黑体" w:eastAsia="黑体"/>
          <w:b/>
          <w:bCs/>
          <w:color w:val="000000"/>
          <w:kern w:val="0"/>
          <w:sz w:val="32"/>
        </w:rPr>
        <w:t>课</w:t>
      </w:r>
      <w:r>
        <w:rPr>
          <w:rFonts w:ascii="宋体" w:hAnsi="宋体" w:cs="宋体"/>
          <w:b/>
          <w:bCs/>
          <w:color w:val="000000"/>
          <w:kern w:val="0"/>
          <w:sz w:val="32"/>
        </w:rPr>
        <w:t>评价参考指标</w:t>
      </w:r>
      <w:r>
        <w:rPr>
          <w:rFonts w:ascii="黑体" w:hAnsi="黑体" w:eastAsia="黑体"/>
          <w:b/>
          <w:bCs/>
          <w:color w:val="000000"/>
          <w:kern w:val="0"/>
          <w:sz w:val="32"/>
          <w:szCs w:val="32"/>
        </w:rPr>
        <w:t>（实践性课堂教学用）</w:t>
      </w:r>
    </w:p>
    <w:tbl>
      <w:tblPr>
        <w:tblW w:w="8661" w:type="dxa"/>
        <w:jc w:val="left"/>
        <w:tblInd w:w="93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149"/>
        <w:gridCol w:w="6237"/>
        <w:gridCol w:w="567"/>
        <w:gridCol w:w="708"/>
      </w:tblGrid>
      <w:tr>
        <w:trPr>
          <w:trHeight w:val="48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评价项目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实训教学评价观测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分值与得分</w:t>
            </w:r>
          </w:p>
        </w:tc>
      </w:tr>
      <w:tr>
        <w:trPr>
          <w:trHeight w:val="531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学准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案完整规范，注重学情分析，教学设计合理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符合课程标准和职业标准要求，实训指导书目标任务明确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有科学合理的实训成绩的考核内容和考核办法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学内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学内容符合实训指导书计划和步骤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示范准确，教学方法合理，难点突出，注意因材施教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讲解清晰和指导正确到位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注重学生自主训练环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学方法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态度认真，巡回指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灵活采用教学方式，创设实训任务合理，有提问、有解答、有检测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入挖掘课程思政和劳动教育元素，将相关内容有机融入实训教学中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学组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训课堂注重以学生为中心，师生互动好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训学习氛围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师管教管导注重学生创新能力培养，课堂纪律好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生着装规范，爱护实训设备，注意实训室卫生环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学效果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生积极主动参与度高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有规范的实训考核记录，考核记录完整、详实、科学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能按实训指导书完成实训任务并有助于提升学生职业素养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本节课综合得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评价项目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学生实训评价观测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分值与得分</w:t>
            </w:r>
          </w:p>
        </w:tc>
      </w:tr>
      <w:tr>
        <w:trPr>
          <w:trHeight w:val="408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实训纪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着装整洁得体，不穿拖鞋、暴露等奇装异服进入课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56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无迟到早退现象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训中无餐点零食、打瞌睡、聊天、玩手机及电子游戏，阅读与教学无关的书籍报刊等情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纪律严明，自律性强，能自觉遵守实训室规章制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爱护实训室设备，注重维护实训室环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生尊重教师及有关工作人员，热心为老师服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实训效果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认真参与操作练习并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训任务完成效果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color w:val="000000"/>
          <w:kern w:val="0"/>
        </w:rPr>
      </w:pPr>
      <w:r>
        <w:rPr>
          <w:color w:val="000000"/>
          <w:kern w:val="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6">
    <w:name w:val="16"/>
    <w:qFormat/>
    <w:rPr>
      <w:rFonts w:ascii="宋体" w:hAnsi="宋体" w:eastAsia="宋体" w:cs="宋体"/>
      <w:b/>
      <w:bCs/>
      <w:i w:val="false"/>
      <w:iCs w:val="false"/>
      <w:sz w:val="32"/>
      <w:szCs w:val="32"/>
    </w:rPr>
  </w:style>
  <w:style w:type="character" w:styleId="17">
    <w:name w:val="17"/>
    <w:qFormat/>
    <w:rPr>
      <w:rFonts w:ascii="黑体" w:hAnsi="黑体" w:eastAsia="黑体"/>
      <w:b/>
      <w:bCs/>
      <w:i w:val="false"/>
      <w:iCs w:val="false"/>
      <w:sz w:val="32"/>
      <w:szCs w:val="32"/>
    </w:rPr>
  </w:style>
  <w:style w:type="character" w:styleId="15">
    <w:name w:val="15"/>
    <w:qFormat/>
    <w:rPr>
      <w:rFonts w:ascii="宋体" w:hAnsi="宋体" w:eastAsia="宋体" w:cs="宋体"/>
      <w:b/>
      <w:bCs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1:28:00Z</dcterms:created>
  <dc:creator>微软用户</dc:creator>
  <dc:description/>
  <dc:language>en-US</dc:language>
  <cp:lastModifiedBy>Lenovo</cp:lastModifiedBy>
  <cp:lastPrinted>2021-12-09T10:23:00Z</cp:lastPrinted>
  <dcterms:modified xsi:type="dcterms:W3CDTF">2022-02-25T07:26:20Z</dcterms:modified>
  <cp:revision>4</cp:revision>
  <dc:subject/>
  <dc:title>湖北财税职业学院听课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